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ЛОЗН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7540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rPr/>
      </w:pPr>
      <w:r>
        <w:rPr/>
        <w:tab/>
        <w:t xml:space="preserve"> </w:t>
      </w:r>
      <w:r>
        <w:rPr>
          <w:b/>
        </w:rPr>
        <w:t>Р Е Ш Е Н И Е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 17 ноября 2017г</w:t>
        <w:tab/>
        <w:t>37/13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 установлении налога на имущество физических лиц на 2018г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 и Уставом Лозновского сельского поселения Совет депутатов Лозновского сельского поселения РЕШИЛ:</w:t>
      </w:r>
    </w:p>
    <w:p>
      <w:pPr>
        <w:pStyle w:val="Normal"/>
        <w:ind w:right="-3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Установить и ввести в действие с 01 января 2018 года на территории Лозновского сельского поселения налог   на имущество физических  лиц.   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Установить ставки налога на 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Лозновского сельского поселения в следующих размерах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рная инвентаризационная стоимость                              Ставка  налог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ов налогооб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 300 000 рублей включительно                                                        0,1%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ыше 300 000 до 500 000 рублей включительно                              0,3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ыше 500 000 рублей                                                                         0,5%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Установить срок уплаты налога на имущество физических лиц не позднее 01 декабря года, следующего за истекшим налоговым периодом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логовые льготы по налогу на имущество налогоплательщикам предоставляются в соответствии со статьей 407 Налогового кодекса Российской Федер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ризнать утратившим силу Решение Совета депутатов Лозновского сельского поселения № 21/83 от 28 октября 2016 г. «Об установлении налога на имущество физических лиц на 2017 г.»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7.  Настоящее решение подлежит опубликованию в средствах массовой информации на официальном сайте администрации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астоящее решение вступает в силу с 01 января 2018 года, но не ранее, чем по истечении одного месяца со дня официального опубликования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Лознов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:                                                                              С.Н. Пузанова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Совета депутатов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Лозновского   сельского поселения:                                                      С.Н. Пузанова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4:00Z</dcterms:created>
  <dc:creator>Людмила</dc:creator>
  <dc:description/>
  <cp:keywords/>
  <dc:language>en-US</dc:language>
  <cp:lastModifiedBy>loznoe</cp:lastModifiedBy>
  <cp:lastPrinted>2017-11-23T11:16:00Z</cp:lastPrinted>
  <dcterms:modified xsi:type="dcterms:W3CDTF">2017-11-23T07:16:00Z</dcterms:modified>
  <cp:revision>4</cp:revision>
  <dc:subject/>
  <dc:title>РОССИЙСКАЯ  ФЕДЕРАЦИЯ</dc:title>
</cp:coreProperties>
</file>